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874390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57956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